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 СМИ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зультатах работы прокуратуры Лахденпохского района по надзору за исполнением законодательства об охране окружающей среды в 2019 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 2019 г. прокуратурой района  выявлено 23 нарушения законодательства в сфере охраны окружающей среды и природопользования. В целях их устранения прокуратурой города были приняты меры прокурорского реагирования: внесено 7 представлений, по результатам рассмотрения представлений к дисциплинарной ответственности привлечено 11 лиц, в суд направлено 1 исковое заявление, которое рассмотрено и удовлетворено, 3 лица привлечены к административной ответственности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е количество выявленных нарушений составляют нарушения законодательства сфере лесопользования, а также при обращении с отходами производства и потребления.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ак, в текущем году прокуратурой района внесено 4 представления арендаторам лесных участков, неисполняющим своевременно обязанность по уплате арендных платежей. По результатам внесенных представлений задолженность, составляющая около 3 млн. руб. полностью погашена.</w:t>
      </w:r>
    </w:p>
    <w:p>
      <w:pPr>
        <w:pStyle w:val="Normal"/>
        <w:ind w:right="1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же выявлялись нарушения при хранении одной из организаций района отработанных ртутных ламп, относящихся ко второму классу опасности. По данному факту  прокуратурой района в отношении виновного должностного лиц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было </w:t>
      </w:r>
      <w:r>
        <w:rPr>
          <w:rFonts w:cs="Times New Roman" w:ascii="Times New Roman" w:hAnsi="Times New Roman"/>
          <w:sz w:val="28"/>
          <w:szCs w:val="28"/>
        </w:rPr>
        <w:t xml:space="preserve">возбуждено дело об административном правонарушении, предусмотренном ст. 8.2 КоАП РФ, которое было признано виновным и понесло наказание в виде административного штрафа в размере 10000 рублей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урор райо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ник юстиции                                                                                 Г.А. Гришин </w:t>
      </w:r>
    </w:p>
    <w:sectPr>
      <w:type w:val="nextPage"/>
      <w:pgSz w:w="11906" w:h="16838"/>
      <w:pgMar w:left="1701" w:right="74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3:15:00Z</dcterms:created>
  <dc:creator>User</dc:creator>
  <dc:description/>
  <cp:keywords/>
  <dc:language>en-US</dc:language>
  <cp:lastModifiedBy>Прокуратура Лахденпохского района</cp:lastModifiedBy>
  <cp:lastPrinted>2015-07-17T17:31:00Z</cp:lastPrinted>
  <dcterms:modified xsi:type="dcterms:W3CDTF">2020-01-15T09:26:00Z</dcterms:modified>
  <cp:revision>19</cp:revision>
  <dc:subject/>
  <dc:title>                                                                                   Прокуратура Республики Карелия</dc:title>
</cp:coreProperties>
</file>